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  <w:lang w:val="ru-RU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социальный педагог</w:t>
      </w:r>
      <w:r>
        <w:rPr>
          <w:sz w:val="24"/>
        </w:rPr>
        <w:t>»</w:t>
      </w:r>
      <w:r>
        <w:rPr>
          <w:sz w:val="24"/>
          <w:lang w:val="ru-RU"/>
        </w:rPr>
        <w:t>,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center"/>
        <w:rPr/>
      </w:pPr>
      <w:r>
        <w:rPr/>
        <w:t>Раздел 1. Результаты социально педагогической поддержки обучающихся в процессе социализации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7088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социально-педагогической поддержки различных категорий обучающихся, нуждающихся в особом внимании образовательной 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ительная динамика по итогам профилактическо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снятых с учета: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 - 100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филакти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ско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ой по программам (МИПР (для СОП), ИПРА (для детей-инвалидов), ИПЖ детей-сирот и пр.)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средний показатель за межаттестационный период) 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детей, с которыми организована профилактическая работа по утвержденным программа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- 100%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хват обучающихся, нуждающихся в социальной помощ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1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детей, которым оказана социальная помощь (льготные путевки, лечение, обучение, организовано наставничество и пр.)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70 – 7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80 – 89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90 – 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профилактической работы по формированию социальной компетентности, социокультурного опыта участников образовательных отнош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хват обучающихся / воспитанников социальным проектированием, медиативными техниками (средний показатель за межаттестационный период) 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ля обучающихся / воспитанников, включенных в социальное проектирование, в службу медиации: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 – 20 %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1 – 40%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более 4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довлетворенность социально-педагогическим консультированием (средний показатель за межаттестационный период) 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ников образовательных отношений, удовлетворенных социально-педагогически консультированием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54 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 – 75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оложительная динамика по итогам реализации профилактических программ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2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обучающихся / воспитанников с положительной динамикой по итогам реализации программы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– 69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– 89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% и боле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профилактической работы с участниками образовательных отнош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хват участников образовательных отношений профилактическими мероприятиями (средний показатель со всеми участниками образовательных отношений за межаттестационный период) (Раздел 1 Приложения к заявлению п.1.3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рофилактических мероприятий, проведенных совместно с субъектами профилактик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– 74%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довлетворенность участников образовательных отношений проведенными профилактическими мероприятиями (средний показатель со всеми участниками образовательных отношений за межаттестационный период) (Раздел 1 Приложения к заявлению п.1.3)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ников образовательных отношений, удовлетворенных профилактическими мероприятиями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– 54 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 – 75%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%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формировании единого профилактического информационного пространств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Раздел 2. Личный вклад в совершенствование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536"/>
        <w:gridCol w:w="7088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лирование социальным педагогом обобщенного опыта своей профессиональ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форме и месте презентации социальным педагогом опыта собственной профессиональной деятельности (Раздел 2 Приложения к заявлению п.2.1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уровне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муницип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езентация опыта на региональн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3 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 w:eastAsia="ru-RU"/>
              </w:rPr>
              <w:t>+ 5 балло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 - Презентация опыта на Федер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убликация в сборнике материалов научно-практических конферен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одной коррекционно-развивающей програ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</w:tr>
      <w:tr>
        <w:trPr>
          <w:trHeight w:val="2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ие в разработке СИПРА для одного обучающего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  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Наличие методической разработки в разделе «Педагогический опыт» на сайте АИ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И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ткрытого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ый лист открытого мероприятия муниципального эксперта по должности «социальный педагог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ыше 39 балл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от 21 до 38 баллов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709" w:right="53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19:00Z</dcterms:created>
  <dc:creator>беломытцева</dc:creator>
  <dc:description/>
  <cp:keywords/>
  <dc:language>en-US</dc:language>
  <cp:lastModifiedBy>Лукьянова Т.Д.</cp:lastModifiedBy>
  <cp:lastPrinted>2018-09-06T16:16:00Z</cp:lastPrinted>
  <dcterms:modified xsi:type="dcterms:W3CDTF">2023-01-23T01:53:00Z</dcterms:modified>
  <cp:revision>13</cp:revision>
  <dc:subject/>
  <dc:title>Структура портфолио педагогического работника</dc:title>
</cp:coreProperties>
</file>